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ICONDUCTOR PHYSICS 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/>
            </w:pPr>
            <w:r>
              <w:rPr/>
              <w:t>Explain in detail the forward and reverse bias of PN diode with neat circuit and its current voltage characteristic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rectifier circuit using PN diod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y four logic gate with its truth tab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intrinsic and extrinsic semiconductor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energy band diagram for conductors, semiconductors and insulators and explai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Drift and Diffusion current in semiconductor with neat diagram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block diagram of optical communication using fibre optic cable and explain its par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mmunication system with its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AM, ROM, EPROM and block diagram of the microcompu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various passive transducers with its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satellite communication with its block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icro electronic devices with exampl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various measuring instruments with its block diagram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nano electronic devices and mention its downsid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arkhausen criterion principle for the condition of Oscilla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42:00Z</dcterms:created>
  <dc:creator>Ku</dc:creator>
  <dc:description/>
  <cp:keywords/>
  <dc:language>en-US</dc:language>
  <cp:lastModifiedBy>Admin</cp:lastModifiedBy>
  <cp:lastPrinted>2017-04-11T11:27:00Z</cp:lastPrinted>
  <dcterms:modified xsi:type="dcterms:W3CDTF">2017-11-20T03:12:00Z</dcterms:modified>
  <cp:revision>21</cp:revision>
  <dc:subject/>
  <dc:title/>
</cp:coreProperties>
</file>